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5 Dancehall Юніор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100    3 3 3 1 1 3 3  -      -      7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0    2 2 1 3 1 2 1  -      6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1    1 1 1 2 3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1 2 1 2 1 2  4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766"/>
        <w:gridCol w:w="1379"/>
        <w:gridCol w:w="1012"/>
        <w:gridCol w:w="1378"/>
        <w:gridCol w:w="2358"/>
        <w:gridCol w:w="1991"/>
        <w:gridCol w:w="1012"/>
      </w:tblGrid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1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гтяр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усенко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сені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ч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ся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ковлєва Ольг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13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єхомов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3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3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01:00Z</dcterms:created>
  <dc:creator>Елена</dc:creator>
  <dc:description/>
  <cp:keywords/>
  <dc:language>en-US</dc:language>
  <cp:lastModifiedBy>Елена</cp:lastModifiedBy>
  <dcterms:modified xsi:type="dcterms:W3CDTF">2025-10-05T10:01:00Z</dcterms:modified>
  <cp:revision>2</cp:revision>
  <dc:subject/>
  <dc:title>Всеукраїнські змагання з сучасних танців</dc:title>
</cp:coreProperties>
</file>